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48"/>
          <w:szCs w:val="48"/>
        </w:rPr>
      </w:pPr>
      <w:r>
        <w:rPr>
          <w:b/>
          <w:bCs/>
          <w:i/>
          <w:iCs/>
          <w:sz w:val="48"/>
          <w:szCs w:val="48"/>
        </w:rPr>
        <w:t>Balances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By:  Nikki Giovanni</w:t>
      </w:r>
      <w:r>
        <w:rPr>
          <w:b/>
          <w:bCs/>
        </w:rPr>
        <w:br/>
        <w:br/>
        <w:br/>
        <w:t xml:space="preserve">in life </w:t>
        <w:br/>
        <w:t>one is always</w:t>
        <w:br/>
        <w:t>balancing</w:t>
        <w:br/>
        <w:t>like we juggle our mothers</w:t>
        <w:br/>
        <w:t>against our fathers</w:t>
        <w:br/>
        <w:t xml:space="preserve">or one teacher </w:t>
        <w:br/>
        <w:t>against another</w:t>
        <w:br/>
        <w:t>(only to balance our grade average)</w:t>
        <w:br/>
        <w:t>3 grains of salt</w:t>
        <w:br/>
        <w:t>to one ounce truth</w:t>
        <w:br/>
        <w:t>our sweet black essence</w:t>
        <w:br/>
        <w:t>or the funky honkies down the street</w:t>
        <w:br/>
        <w:t xml:space="preserve">and lately I've begun wondering </w:t>
        <w:br/>
        <w:t>if you re trying to tell me something</w:t>
        <w:br/>
        <w:t>we used to talk all night</w:t>
        <w:br/>
        <w:t>and do things alone together</w:t>
        <w:br/>
        <w:t>and i've begun</w:t>
        <w:br/>
        <w:t>(as a reaction to a feeling)</w:t>
        <w:br/>
        <w:t>to balance</w:t>
        <w:br/>
        <w:t>the pleasure of loneliness</w:t>
        <w:br/>
        <w:t xml:space="preserve">against the pain </w:t>
        <w:br/>
        <w:t xml:space="preserve">of loving you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3:41:00Z</dcterms:created>
  <dc:creator>Cumberland County Schools</dc:creator>
  <dc:description/>
  <cp:keywords/>
  <dc:language>en-US</dc:language>
  <cp:lastModifiedBy>Cumberland County Schools</cp:lastModifiedBy>
  <dcterms:modified xsi:type="dcterms:W3CDTF">2008-11-17T13:42:00Z</dcterms:modified>
  <cp:revision>1</cp:revision>
  <dc:subject/>
  <dc:title>Balances</dc:title>
</cp:coreProperties>
</file>